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  <w:szCs w:val="24"/>
        </w:rPr>
        <w:t>T E C H N I C K Á    Z P R Á V A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šeobecná část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dentifikační údaj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 :</w:t>
        <w:tab/>
        <w:tab/>
        <w:t>Obnova vedlejší polní cesty SR4 (lokalita „U Boru“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na parcele č.1054 v k.ú. Chvaletice u Protivín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</w:t>
        <w:tab/>
        <w:tab/>
        <w:t>Chvaletice u Protivín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Katastrální území :</w:t>
        <w:tab/>
        <w:t>Chvaletic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stavby :</w:t>
        <w:tab/>
        <w:tab/>
        <w:t>Polní cest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 :</w:t>
        <w:tab/>
        <w:tab/>
        <w:tab/>
        <w:t>Česká rep.-Ministerstvo zemědělství,odbor zemědělská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agentura a pozemkový úřad Písek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Projektant :</w:t>
        <w:tab/>
        <w:tab/>
        <w:t>Ing. Milan Bican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rojekce dopravních staveb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Nábřeží 1.máje 1935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397 01 Písek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IČO : 68525541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údaj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hovaná polní cesta se nachází v katastrálním území Chvaletice od jihovýchodu na severozápad v uvažovaném území. Jedná se o zřízení polní cesty vedlejší (přístupové) – jednopruhová obousměrná s výhybnam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3. Přehled výchozích podkladů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em pro vypracování projektu bylo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válený projekt komplexní pozemkové úpravy dotčeného katastrálního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zem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ěření výškopisu a polohopisu v digitální formě zaměřené geodetickou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celáří Digital mapping Ing. Zelenk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Vyjádření správců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ožadavky investo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1.4.Projektová dokumentace je členěna na tyto části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zpráva + příloh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hledná situace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  Situace stavebních úprav + stáv.inž.sítí</w:t>
      </w:r>
      <w:r>
        <w:rPr>
          <w:rFonts w:cs="Arial" w:ascii="Arial" w:hAnsi="Arial"/>
          <w:sz w:val="24"/>
          <w:szCs w:val="24"/>
          <w:vertAlign w:val="subscript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 Situace kácení křoví a strom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élný řez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  <w:tab/>
        <w:t>Vzorové příčné řez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  <w:tab/>
        <w:t>Příčné řez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</w:t>
        <w:tab/>
        <w:t>Schema zábradl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8   Výkaz kubat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9   Soupis pra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echnická čás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čátek polní cesty je na napojení na místní komunikaci z Chvaletic do Boru u Protivín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polní cesty je navržena na délku 1 167,72m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e je navrhována na kategorii polní cesty jednopruhové 4,00m s výhybnami. Šířka vozovky je 3,00m, šířka krajnice je 2 x 0,50m. Výhybny jsou rozšířeny o 3,00m. Délky výhyben jsou navrženy na délku 10,00m, náběhy 2x5,00m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hledové parametr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lní cesta vyúsťuje na stávající komunikaci Chvaletice – Bor. Rozhledové parametry nebyly posuzovány. Stávající rozhledové parametry vyhovují na povolenou rychlost v extravilánu 90 km/ho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Směrové vedení 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Je dáno katastrálními hranicemi, které byly předány projektantovi v rámci zaměření. Do těchto hranic byl navržen tečnový polygon, do kterého byly vloženy prosté kruhové oblouk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ýškové vedení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ě navržená cesta je řešena v úrovni terénu tak, aby byl možný přístup k přiděleným pozemkům. Podélný sklon v co největší míře sleduje stávající polní cestu nebo terén. Zakružovací oblouky jsou navrženy o min. poloměru 200m. Příčný sklon je navržen jednostranný 2,5%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onstrukce vozovky 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ní cesta je rozdělena na 3.části podle konstrukce vozov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.část km 0,000 00-0,390 0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faltový beton střednězrnný</w:t>
        <w:tab/>
        <w:t>ABS III</w:t>
        <w:tab/>
        <w:t>tl. 40mm</w:t>
        <w:tab/>
        <w:t>ČSN 73612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alované kamenivo</w:t>
        <w:tab/>
        <w:tab/>
        <w:t>OK II      min.</w:t>
        <w:tab/>
        <w:t>tl. 40mm</w:t>
        <w:tab/>
        <w:t>ČSN 73612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    ø </w:t>
        <w:tab/>
        <w:t>tl. 80m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elkem    ø</w:t>
        <w:tab/>
        <w:t>tl.120m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část km 0,390 00-0,840 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Ve středu komunikace bude odtěžen drn ve středu vozovky na šířku 1,0m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takto upravené podloží budou položeny tyto vrstvy 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Vsypný makadam</w:t>
        <w:tab/>
        <w:t>VM</w:t>
        <w:tab/>
        <w:t xml:space="preserve"> </w:t>
        <w:tab/>
        <w:t>tl. 90mm</w:t>
        <w:tab/>
        <w:t>ČSN 736128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Štěrkodrť</w:t>
        <w:tab/>
        <w:tab/>
        <w:t xml:space="preserve">ŠD </w:t>
        <w:tab/>
        <w:t>min.</w:t>
        <w:tab/>
        <w:t>tl.150mm</w:t>
        <w:tab/>
        <w:t>ČSN 73612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    ø</w:t>
        <w:tab/>
        <w:t>tl.200m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Celkem    ø</w:t>
        <w:tab/>
        <w:t>tl.290m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část 0,840 00-1,168 00 (KÚ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ude odtěžena nevhodná zemina v tl.0,30m. Na takto upravenou a zthuněnou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láň budou položeny tyto vrstvy 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sypný makadam</w:t>
        <w:tab/>
        <w:tab/>
        <w:tab/>
        <w:t>VM</w:t>
        <w:tab/>
        <w:t>tl. 90mm</w:t>
        <w:tab/>
        <w:t>ČSN 736128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echanicky zpevněné kamenivo</w:t>
        <w:tab/>
        <w:t>MZK</w:t>
        <w:tab/>
        <w:t>tl.150mm</w:t>
        <w:tab/>
        <w:t>ČSN 73612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Štěrkodrť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>ŠD</w:t>
        <w:tab/>
        <w:t>tl.150mm</w:t>
      </w:r>
      <w:r>
        <w:rPr>
          <w:rFonts w:cs="Arial" w:ascii="Arial" w:hAnsi="Arial"/>
          <w:sz w:val="24"/>
          <w:szCs w:val="24"/>
        </w:rPr>
        <w:tab/>
        <w:t>ČSN 736126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lkem</w:t>
        <w:tab/>
        <w:t>tl.390m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upravenou a zhutněnou pláň v celé šířce a spádu min.3% se provede podklad ze štěrkodrtě a další vrstvy vozovk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hybny budou provedeny ze stejné konstrukce jako třetí část. Nezpevněné krajnice budou dosypány ze štěrkodrtě nebo z prosívky z lom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V km 0,711 00 nad propustkem bude osazeno vlevo i vpravo ocelové zábradlí ø 90mm délky 8,0m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emní prác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řed vlastními zemními pracemi bude odstraněna vzrostlá zeleň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Jedná se o odstranění křoví ve 2.části v šířce 1,0m na obě strany od hrany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komunikac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. Ve 3. části bude odstraněno křoví na šířku 6,0m a budou odstraněny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zrostlé stromy zasahující do komunikace. Jedná se o vykácení stromů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Ø 300-500mm v množství cca 50 ks. Upřesnění kácení bude proveden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o vytýčení stavby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b) V 2. části bude seříznut drn na šířku 1,00m v tl.0,10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/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 3.části bude odtěžena nevhodná zemina v tl. 0,30m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jezdy na přilehlé pozem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zdy na přilehlé pozemky jsou navrženy dle požadavku komplexní pozemkové úpravy a jsou navrženy ze stejné konstrukce jako úprava polní cest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klád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n z 2. části</w:t>
        <w:tab/>
        <w:tab/>
        <w:tab/>
        <w:tab/>
        <w:tab/>
        <w:t>Vydlaby do 17 k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těžení nevhodné zeminy ze 3. části</w:t>
        <w:tab/>
        <w:t>Vydlaby do 17 k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vany ze 3. části</w:t>
        <w:tab/>
        <w:tab/>
        <w:tab/>
        <w:tab/>
        <w:t>uložit za hranu komunikace do 10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ácené stromy</w:t>
        <w:tab/>
        <w:tab/>
        <w:tab/>
        <w:tab/>
        <w:t>do 5 k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éče o životní prostřed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hovaná polní cesta se nachází v extravilánu obce a její realizací nedojde ke zhoršení životního prostředí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ženýrské sítě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inženýrské sítě jsou zakresleny v situaci stavebních úprav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u technické zprávy tvoří vyjádření správců inženýrských sítí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vné body a vytýčen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ýčení bude provedeno v souřadnicovém systému JTSK. Výškový systém B.p.v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 : Ing. Milan Bican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ísku , říjen 2007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Vyjádření Telefonica 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Č.Budějovice z 7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E.ON Česká rep. Písek z 2.10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E.ON Česká rep. plynárenská zařízení Č.Budějovice z 13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Zemědělská vodohospodářská správa Písek z 11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ČEPS Provozní správa střed Praha z 12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ČEPRO Šlapanou z 3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RWE Transgas Praha z 3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Město Protivín z 4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1.JVS a.s. Veolia Č.Budějovice z 31.8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 VaK Písek z 12.9.200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ká zpráva geodetického zaměř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22:00Z</dcterms:created>
  <dc:creator>Jarka</dc:creator>
  <dc:description/>
  <cp:keywords/>
  <dc:language>en-US</dc:language>
  <cp:lastModifiedBy>Milan Bican</cp:lastModifiedBy>
  <cp:lastPrinted>2007-10-16T13:12:00Z</cp:lastPrinted>
  <dcterms:modified xsi:type="dcterms:W3CDTF">2007-10-17T08:29:00Z</dcterms:modified>
  <cp:revision>126</cp:revision>
  <dc:subject/>
  <dc:title/>
</cp:coreProperties>
</file>